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C/rIiJY1eh49HQZCfA45fehy1P9ZTUkpZge1PR1PRAjt6CnK6zMylSx0gbxfKSnSGEHEBj
p6m475c8ramPDJ/lIVbhqd7M6GzjsmLDSBCWwtY6B83keqn0n2O9bR7RkbchBlg7YV9dsYjD
eH8sCh4hby1jY+r5yRvPJmacYCsZ5Se7NgAk0iKz+ufJ2XEvs5HJIPkDPRWINrbMNH+UWOgr
5eRXjIjCv5ln3CH1VF</vt:lpwstr>
  </property>
  <property fmtid="{D5CDD505-2E9C-101B-9397-08002B2CF9AE}" pid="3" name="_2015_ms_pID_7253431">
    <vt:lpwstr>e4FjAViyPz8YjCheJhWQUvSvUtnDv6TPojVVNCnI7OJ9vmwg5EaFKu
gAPQ9KRdKCXjGMSi2j2ET/EvCMvjmUDPcx73ZKX/7+nME0YxMDNXDE01UtBFJYjU/YB3b+ed
QIUCsWPE4XSR1FoqAqm3PMq9peZ/a5UQf2C28nZvFb7XdgzaONDJx5RBhUdVvFmUsc3+wl3l
OgFPruxUCUgu4ykrs5SgSjRteEbTJdoKaYgx</vt:lpwstr>
  </property>
  <property fmtid="{D5CDD505-2E9C-101B-9397-08002B2CF9AE}" pid="4" name="_2015_ms_pID_7253431_00">
    <vt:lpwstr>_2015_ms_pID_7253431</vt:lpwstr>
  </property>
  <property fmtid="{D5CDD505-2E9C-101B-9397-08002B2CF9AE}" pid="5" name="_2015_ms_pID_7253432">
    <vt:lpwstr>tMw5n/NFnQi/BUA0FQ4HUG0R/TwIxzHiHCnu
XfIDHErn3eNowtMRgUifWNPf0NULQSRz2Tx7bkMM2/yRsnIR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